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 (lei fara TV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(lei fara TVA</w:t>
            </w:r>
            <w:r>
              <w:rPr>
                <w:color w:val="000000"/>
                <w:lang w:val="ro-RO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AUTOSPECIALA  PRB UZINA DE REPARAT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tbl>
      <w:tblPr>
        <w:tblW w:w="130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871"/>
      </w:tblGrid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5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dresa executie serviciu :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-CTE Bucuresti Sud, </w:t>
            </w:r>
            <w:r>
              <w:rPr>
                <w:sz w:val="22"/>
                <w:szCs w:val="22"/>
              </w:rPr>
              <w:t>str.Releului nr.2, Sector 3, Bucureş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rin OP la 60 zile de la terminarea serviciilor pe baza facturii si a Procesului Verbal de recepti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chierea utilajului tip PRB se face pe o perioada de 2 zile (8 ore/zi) in scopul lucrarilor de iluminat perimetral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10:00Z</dcterms:created>
  <dc:creator>Mihaela Dobre</dc:creator>
  <dc:description/>
  <cp:keywords/>
  <dc:language>en-US</dc:language>
  <cp:lastModifiedBy>Madalina.Ene</cp:lastModifiedBy>
  <cp:lastPrinted>2020-02-03T13:36:00Z</cp:lastPrinted>
  <dcterms:modified xsi:type="dcterms:W3CDTF">2020-05-08T05:08:00Z</dcterms:modified>
  <cp:revision>114</cp:revision>
  <dc:subject/>
  <dc:title>DENUMIRE PRODUS</dc:title>
</cp:coreProperties>
</file>